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Name:</w:t>
      </w:r>
    </w:p>
    <w:p>
      <w:pPr>
        <w:pStyle w:val="Normal"/>
        <w:rPr>
          <w:sz w:val="20"/>
        </w:rPr>
      </w:pPr>
      <w:r>
        <w:rPr>
          <w:sz w:val="20"/>
        </w:rPr>
        <w:t>Date:</w:t>
      </w:r>
    </w:p>
    <w:p>
      <w:pPr>
        <w:pStyle w:val="Normal"/>
        <w:rPr>
          <w:sz w:val="20"/>
        </w:rPr>
      </w:pPr>
      <w:r>
        <w:rPr>
          <w:sz w:val="20"/>
        </w:rPr>
        <w:t xml:space="preserve">Slide # 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CROSCOPE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DRAWING TITL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20</wp:posOffset>
                </wp:positionH>
                <wp:positionV relativeFrom="paragraph">
                  <wp:posOffset>137795</wp:posOffset>
                </wp:positionV>
                <wp:extent cx="5070475" cy="50704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0600" cy="507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6pt;margin-top:10.85pt;width:399.2pt;height:39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7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9"/>
        <w:gridCol w:w="1167"/>
        <w:gridCol w:w="1167"/>
        <w:gridCol w:w="1167"/>
      </w:tblGrid>
      <w:tr>
        <w:trPr>
          <w:trHeight w:val="302" w:hRule="atLeast"/>
        </w:trPr>
        <w:tc>
          <w:tcPr>
            <w:tcW w:w="69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right w:val="single" w:sz="4" w:space="0" w:color="FFFFFF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167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lmost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t needs improve-ment</w:t>
            </w:r>
          </w:p>
        </w:tc>
        <w:tc>
          <w:tcPr>
            <w:tcW w:w="1167" w:type="dxa"/>
            <w:tcBorders>
              <w:left w:val="single" w:sz="4" w:space="0" w:color="FFFFFF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871" w:hRule="atLeast"/>
        </w:trPr>
        <w:tc>
          <w:tcPr>
            <w:tcW w:w="6969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195580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2.9pt;margin-top:15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18986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89.6pt;margin-top:1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195580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4.4pt;margin-top:15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Enough and accurate details of structure are shown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munication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6969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195580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2.9pt;margin-top:15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18986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89.6pt;margin-top:1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195580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4.4pt;margin-top:15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Uses firm continuous lines (no shading or sketching)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munication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6969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195580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2.9pt;margin-top:15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18986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89.6pt;margin-top:1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195580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4.4pt;margin-top:15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Colour, pattern and texture are shown using stippling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muncation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6969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195580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2.9pt;margin-top:15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18986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89.6pt;margin-top:14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195580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4.4pt;margin-top:15.4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Drawings are neat and presentable, drawn in pencil, and eraser marks are not visible.  A title is give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munication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630" w:right="720" w:gutter="0" w:header="720" w:top="77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© Emond Montgomery Publications Limited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2:47:00Z</dcterms:created>
  <dc:creator>www.morrowgalpern.ca</dc:creator>
  <dc:description/>
  <cp:keywords/>
  <dc:language>en-US</dc:language>
  <cp:lastModifiedBy>Morgan Karas</cp:lastModifiedBy>
  <cp:lastPrinted>2001-09-24T18:48:00Z</cp:lastPrinted>
  <dcterms:modified xsi:type="dcterms:W3CDTF">2011-12-12T23:47:00Z</dcterms:modified>
  <cp:revision>3</cp:revision>
  <dc:subject/>
  <dc:title>Microscope Drawing Sheet</dc:title>
</cp:coreProperties>
</file>